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внесении изменения в Закон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«О статусе депутата Законодательного Собрания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Закон Ульяновской области «О статусе депутата Законодательного Собрания Ульяновской области» не потребует расходования средств областного бюджета Ульяновской области, в связи с чем необходимости в получении на него заключения Губернатора Ульяновской области не имеется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37:00Z</dcterms:created>
  <dc:creator>Пользователь</dc:creator>
  <dc:description/>
  <cp:keywords/>
  <dc:language>en-US</dc:language>
  <cp:lastModifiedBy>user</cp:lastModifiedBy>
  <dcterms:modified xsi:type="dcterms:W3CDTF">2019-07-05T12:39:00Z</dcterms:modified>
  <cp:revision>3</cp:revision>
  <dc:subject/>
  <dc:title>ФИНАНСОВО-ЭКОНОМИЧЕСКОЕ ОБОСНОВАНИЕ</dc:title>
</cp:coreProperties>
</file>